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«____» ____________ 2023 года                                                             </w:t>
        <w:tab/>
        <w:t>№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Heading2"/>
              <w:tabs>
                <w:tab w:val="clear" w:pos="709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некоторые решения Думы города Нижневартов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Рассмотрев проект решения Думы города Нижневартовска «О внесении изменений в некоторые решения Думы города Нижневартовска», внесенный депутатами Думы города Нижневартовска, руководствуясь статьей 19 Устава города Нижневартовска, статьей 10 решения Думы города Нижневартовска </w:t>
        <w:br/>
        <w:t xml:space="preserve">от 25.03.2016 №1012 «О Регламенте Думы города Нижневартовска»,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1. Внести в пункт 1 решения Думы города Нижневартовска </w:t>
        <w:br/>
        <w:t xml:space="preserve">от 01.10.2021 №6 «О составе комитета по бюджету, налогам и финансам Думы города Нижневартовска седьмого созыва» (с изменением от 26.11.2021 №40) следующие измен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слова «18 депутатов» заменить словами «19 депутатов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ополнить подпунктом 2 следующего содержа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«2) Куштанов Руслан Рамисович - депутат по одномандатному избирательному округу №2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2. Внести в пункт 1 решения Думы города Нижневартовска </w:t>
        <w:br/>
        <w:t xml:space="preserve">от 01.10.2021 №8 «О составе комитета по городскому хозяйству и строительству Думы города Нижневартовска седьмого созыва» (с изменениями от 26.11.2021 №40, от 29.04.2022 №148, от 09.03.2023 №259) следующие изменени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слова «21 депутата» заменить словами «22 депутато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дополнить подпунктом 2 следующего содержа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«2) Куштанов Руслан Рамисович - депутат по одномандатному избирательному округу №2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3. Внести в пункт 1 решения Думы города Нижневартовска </w:t>
        <w:br/>
        <w:t xml:space="preserve">от 01.10.2021 №9 «О составе комитета по вопросам безопасности населения Думы города Нижневартовска седьмого созыва» (с изменениями от 26.11.2021 №40, от 25.03.2022 №129, от 29.04.2022 №148, от 09.03.2023 №259, от 11.04.2023 №270) следующие изменен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слова «14 депутатов» заменить словами «15 депутато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дополнить подпунктом 1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«1) Куштанов Руслан Рамисович - депутат по одномандатному избирательному округу №2»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Решение вступает в силу после его подписания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а Нижневартовска                                                                 </w:t>
        <w:tab/>
        <w:t>А.В. Сат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Дата подписания: «___» ________________2023 год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05:00Z</dcterms:created>
  <dc:creator>`</dc:creator>
  <dc:description/>
  <cp:keywords/>
  <dc:language>en-US</dc:language>
  <cp:lastModifiedBy>Поздеева Оксана Викторовна</cp:lastModifiedBy>
  <cp:lastPrinted>2023-10-13T11:19:00Z</cp:lastPrinted>
  <dcterms:modified xsi:type="dcterms:W3CDTF">2023-10-13T06:20:00Z</dcterms:modified>
  <cp:revision>10</cp:revision>
  <dc:subject/>
  <dc:title> </dc:title>
</cp:coreProperties>
</file>